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8"/>
        <w:rPr>
          <w:b/>
          <w:b/>
          <w:u w:val="single"/>
        </w:rPr>
      </w:pPr>
      <w:r>
        <w:rPr>
          <w:b/>
          <w:u w:val="single"/>
        </w:rPr>
        <w:t>Овощной торт</w:t>
      </w:r>
    </w:p>
    <w:p>
      <w:pPr>
        <w:pStyle w:val="Normal"/>
        <w:spacing w:lineRule="auto" w:line="27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½ ст. сухого чернослива или других сухофруктов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вареные средние свеклы, натереть на мелкой терке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средние сырые моркови, натереть на мелкой терке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яблок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¼ ст. орехов, измельчи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зубчик чеснока, измельчи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ст. л. нарезанной петрушк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ст. л. сметаны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ст. л. майонез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Замочить чернослив в горячей воде на 20 мин. Слить воду, чернослив охладить и мелко нарезать. Подготовить свеклу и морковь. Натереть яблоки и слегка отжать сок. Соединить сметану с майонезом и разделить на три части. На плоское блюдо выложить продукты слоями в следующем порядке: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Свекл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Чеснок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/3 сметано  -майонезной смес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черкнослив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/3 сметано  -майонезной смес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½ часть орехов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морков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яблок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/3 сметано  -майонезной смес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½ часть орехов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петрушк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Поставить салат в холодильник на 3 часа. Украсить половинками лимонных долек. Перед  подачей на стол нарезать как «торт». Лопаткой переложить кусочки «овощного торта» на мелкие тарелки и подать членам вашей семьи или гостям.</w:t>
      </w:r>
    </w:p>
    <w:p>
      <w:pPr>
        <w:pStyle w:val="Normal"/>
        <w:spacing w:lineRule="auto" w:line="27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2:00Z</dcterms:created>
  <dc:creator>P4CEL</dc:creator>
  <dc:description/>
  <dc:language>en-US</dc:language>
  <cp:lastModifiedBy>P4CEL</cp:lastModifiedBy>
  <dcterms:modified xsi:type="dcterms:W3CDTF">2003-05-27T08:44:00Z</dcterms:modified>
  <cp:revision>2</cp:revision>
  <dc:subject/>
  <dc:title>Занятие 6</dc:title>
</cp:coreProperties>
</file>